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7 Spisska Nova Ves OU rekonstrukcia kotolne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pišská Nová Ves OÚ, rekonštrukcia kotolne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6-19T11:48:00Z</dcterms:modified>
  <cp:revision>64</cp:revision>
  <dc:subject/>
  <dc:title/>
</cp:coreProperties>
</file>